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0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Челябинск    -    Учалы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1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1,7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103"/>
      </w:tblGrid>
      <w:tr>
        <w:trPr>
          <w:trHeight w:val="5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Центральный г. Челяби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Челябинск, пр.Свердловский, д.51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Челяби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Челябинск, ул. Степана Разина, д.9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Челяби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лябинск, ул.Блюхера, д.45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Миасс (ул. Академика Павлов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иасс, ул. Академика Павлова, д. 48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 Учал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спублика Башкортостан, Учалинский район г. Учалы, ул.Имангуловская, д.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103"/>
      </w:tblGrid>
      <w:tr>
        <w:trPr>
          <w:trHeight w:val="3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Челябинск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Цвиллинг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Челябинск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Челябинск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Челябинск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люхе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Челябинск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фимский тр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 М-5 Урал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Миасс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Миасс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 Дет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Миасс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Миасс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6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Миасс</w:t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кадемика Пав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Миасс</w:t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М-5 Урал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Миасс-Кундравы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«75К-170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80К-003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Белорецк-Учалы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спублика Башкортостан, г. Учалы</w:t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мангу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спублика Башкортостан, г. Учалы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103"/>
      </w:tblGrid>
      <w:tr>
        <w:trPr>
          <w:trHeight w:val="2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843"/>
        <w:gridCol w:w="1831"/>
        <w:gridCol w:w="1286"/>
        <w:gridCol w:w="2126"/>
      </w:tblGrid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417"/>
        <w:gridCol w:w="1558"/>
        <w:gridCol w:w="1701"/>
      </w:tblGrid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3: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3:2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2: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3: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2: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4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0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16:00Z</dcterms:created>
  <dc:creator/>
  <dc:description/>
  <dc:language>en-US</dc:language>
  <cp:lastModifiedBy/>
  <dcterms:modified xsi:type="dcterms:W3CDTF">2017-08-22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